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75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right" w:pos="9496" w:leader="none"/>
              </w:tabs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right" w:pos="949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ЁН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ением Главы Каменского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т </w:t>
            </w:r>
            <w:r>
              <w:rPr>
                <w:rFonts w:cs="Liberation Serif" w:ascii="Liberation Serif" w:hAnsi="Liberation Serif"/>
                <w:u w:val="single"/>
              </w:rPr>
              <w:t>28.03.2023</w:t>
            </w:r>
            <w:r>
              <w:rPr>
                <w:rFonts w:cs="Liberation Serif" w:ascii="Liberation Serif" w:hAnsi="Liberation Serif"/>
              </w:rPr>
              <w:t xml:space="preserve"> № </w:t>
            </w:r>
            <w:r>
              <w:rPr>
                <w:rFonts w:cs="Liberation Serif" w:ascii="Liberation Serif" w:hAnsi="Liberation Serif"/>
                <w:u w:val="single"/>
              </w:rPr>
              <w:t>52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 утверждении Комплексного плана мероприятий по предупреждению возникновения и распространения африканской чумы свиней на территории МО «Каменский городской округ» на 2023-2025 годы»</w:t>
            </w:r>
          </w:p>
          <w:p>
            <w:pPr>
              <w:pStyle w:val="Normal"/>
              <w:tabs>
                <w:tab w:val="clear" w:pos="708"/>
                <w:tab w:val="right" w:pos="9496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мплексный план</w:t>
      </w:r>
    </w:p>
    <w:p>
      <w:pPr>
        <w:pStyle w:val="Normal"/>
        <w:spacing w:lineRule="auto" w:line="192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мероприятий по предупреждению возникновения и распространения</w:t>
      </w:r>
    </w:p>
    <w:p>
      <w:pPr>
        <w:pStyle w:val="Normal"/>
        <w:spacing w:lineRule="auto" w:line="19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фриканской чумы свиней на территории МО «Каменский городской округ»</w:t>
      </w:r>
    </w:p>
    <w:p>
      <w:pPr>
        <w:pStyle w:val="Normal"/>
        <w:spacing w:lineRule="auto" w:line="192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 на 2023- 20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2</w:t>
      </w:r>
      <w:r>
        <w:rPr>
          <w:rFonts w:cs="Liberation Serif" w:ascii="Liberation Serif" w:hAnsi="Liberation Serif"/>
          <w:b/>
          <w:sz w:val="28"/>
          <w:szCs w:val="28"/>
        </w:rPr>
        <w:t>5 год</w:t>
      </w:r>
    </w:p>
    <w:p>
      <w:pPr>
        <w:pStyle w:val="Normal"/>
        <w:spacing w:lineRule="auto" w:line="19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09"/>
        <w:gridCol w:w="29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рок 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cs="Liberation Serif" w:ascii="Liberation Serif" w:hAnsi="Liberation Serif"/>
              </w:rPr>
              <w:t>исполн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за 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cs="Liberation Serif" w:ascii="Liberation Serif" w:hAnsi="Liberation Serif"/>
              </w:rPr>
              <w:t>исполнение</w:t>
            </w:r>
          </w:p>
          <w:p>
            <w:pPr>
              <w:pStyle w:val="Normal"/>
              <w:spacing w:lineRule="auto" w:line="18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27"/>
        <w:gridCol w:w="295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1. Организация взаимодействия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телефонных «горячих линий» для приема и оперативной обработки сигналов от населения о случаях заболевания и падежа свиней, несанкционированных перевозок   животных и животноводческой     продукции, реализации продукции животноводства в несанкционированных местах торговли, обнаружения       бесхозяйных трупов животных.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перативного обмена информацией по африканской чуме свиней между службами федеральных органов исполнительной власти, исполнительными органами государственной власти Каменского района, органами местного самоуправления МО «Каменский городской округ»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Каменский городской округ, Территориальный отдел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правления Роспотребнадзора по Свердловской области в г.Каменске-Уральском, Каменском районе, Сухоложском и Богдановическом районах» (по согласованию)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 xml:space="preserve">Департамент по охране, контролю и регулированию животного мира Свердловской области, 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ГБУСО «Каменская ветстанция»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pacing w:val="-6"/>
              </w:rPr>
            </w:pPr>
            <w:r>
              <w:rPr>
                <w:rFonts w:cs="Liberation Serif" w:ascii="Liberation Serif" w:hAnsi="Liberation Serif"/>
                <w:b/>
                <w:spacing w:val="-6"/>
              </w:rPr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2. Организация мониторинга и проведение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</w:rPr>
              <w:t>мероприятий по контролю за эпизоотической ситуацией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ониторинговых    исследований биологического материала, сыворотки крови от домашних свиней и биологического материала кабанов в дикой природ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ельцы личных подсобных хозяйств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ГБУСО «Каменская ветстанция», 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артамент по охране, контролю и регулированию использования животного мира Свердловской обла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блюдение за состоянием поголовья диких свиней.</w:t>
            </w:r>
          </w:p>
          <w:p>
            <w:pPr>
              <w:pStyle w:val="Normal"/>
              <w:spacing w:lineRule="auto" w:line="20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ирование ГБУСО» Каменская ветстанция» обо всех случаях гибели диких свине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</w:rPr>
              <w:t>Департамент по охране, контролю и регулированию использования животного мира Свердловской обла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совместных мероприятий и контроля за        </w:t>
              <w:br/>
              <w:t xml:space="preserve">соблюдением  ветеринарного        </w:t>
              <w:br/>
              <w:t xml:space="preserve">законодательства Российской      </w:t>
              <w:br/>
              <w:t xml:space="preserve">Федерации хозяйствующими         </w:t>
              <w:br/>
              <w:t xml:space="preserve">субъектами независимо от их      </w:t>
              <w:br/>
              <w:t xml:space="preserve">подчиненности и форм             </w:t>
              <w:br/>
              <w:t>собственно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риториальный отдел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правления Роспотребнадзора по Свердловской области в г.Каменске-Уральском, Каменском районе, Сухоложском и Богдановическом районах» (по согласованию)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>Департамент ветеринарии Свердловской       области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БУСО «Каменская ветстанция»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Организационно-хозяйственные мероприятия по повышению биологической защищенности, крестьянских (фермерских) и личных подсобных хозяйств от заноса АЧС инфекции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>Обеспечение работы крестьянских (фермерских) хозяйств и личных подсобных хозяйств – в режиме безвыгульного содержания свиней.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ение соблюдения ветеринарно-санитарных правил, касающихся недопущения заноса и распространения вируса АЧС.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Запрещение содержания свиней в личных подсобных хозяйствах работникам свиноводческих предприятий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ельцы личных подсобных хозяйств.</w:t>
            </w:r>
          </w:p>
        </w:tc>
      </w:tr>
      <w:tr>
        <w:trPr>
          <w:trHeight w:val="3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ыполнения запрета на: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>-скармливание свиньям пищевых отходов без их термической обработки (проваривание в течение 3-х часов);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>- реализацию населению пищевых отходов, образующихся в организациях всех форм собственности;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нформирование Департамента ветеринарии Свердловской области о принимаемых мерах по безопасному обращению пищевых отходов и случаях выявления продуктов животного происхождения, поступивших из неблагополучных по АЧС (пунктов, объектов)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>Владельцы личных подсобных хозяйств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и организаций  общепита, 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БУСО «Каменская ветстанц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учёта поголовья свиней в хозяйствах всех форм собственности.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жемесячно в течение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2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>Владельцы личных подсобных хозяйств,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и Территориальных органов Администрации Каменского городского округа – главы сельских администраций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6"/>
              </w:rPr>
              <w:t>ГБУСО «Каменская ветстанц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наблюдения за клиническим состоянием свиней, предоставление информации в ГБУСО «Каменская ветстанция» о подозрительных случаях повышенного отхода свиней, обнаружении трупов свиней и (или) кабанов, случаях заболевания свиней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2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>Владельцы личных подсобных хозяйств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 xml:space="preserve">Департамент по охране, контролю и регулированию животного мира Свердловской области, 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6"/>
              </w:rPr>
              <w:t>ГБУСО «Каменская ветстанц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ммунизации свиней против классической чумы свиней, рожи и других инфекционных болезней в соответствии с планом проведения противоэпизоотических мероприятий, утверждённым Департаментом ветеринарии Свердловской област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>Владельцы личных подсобных хозяйств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ГБУСО «Каменская ветстанция».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</w:r>
          </w:p>
        </w:tc>
      </w:tr>
      <w:tr>
        <w:trPr>
          <w:trHeight w:val="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3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регулированию численности кабанов, по уничтожению трупов кабанов и оказание содействия специалистам Каменской ветстанции в отборе проб патматериала от павших кабано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 xml:space="preserve">Департамент по охране, контролю и регулированию животного мира Свердловской области, 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6"/>
              </w:rPr>
              <w:t>ГБУСО «Каменская ветстанция».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3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резерва материальных ресурсов дезинфицирующих средств, противочумных комплектов одежды, обеспечение дезинфицирующими установками.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ечение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БУСО «Каменская ветстанция», 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ельцы личных подсобных хозяйств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аздел 4. Организационно-хозяйственные мероприятия по предупреждению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   </w:t>
            </w:r>
            <w:r>
              <w:rPr>
                <w:rFonts w:cs="Liberation Serif" w:ascii="Liberation Serif" w:hAnsi="Liberation Serif"/>
                <w:b/>
              </w:rPr>
              <w:t xml:space="preserve">возникновения сложной по АЧС эпизоотической ситуации в МО «Каменский городской округ» Свердловской области 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остоянно действующих мест для уничтожения трупов (туш) животных и биологических отходов, обеспечение своевременной утилизации трупов сельскохозяйственных и диких животных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Liberation Serif" w:ascii="Liberation Serif" w:hAnsi="Liberation Serif"/>
              </w:rPr>
              <w:t>(по согласованию)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рестьянских (фермерских) (по согласованию),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адельцы личных подсобных хозяйств (по согласованию).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ное информирование населения о проведении мероприятий по предотвращению возникновения АЧС, проведение сельских сходов, распространение информационных листовок, памяток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</w:rPr>
              <w:t>Администрация МО «Каменский городской округ» (по согласованию),</w:t>
            </w:r>
            <w:r>
              <w:rPr>
                <w:rFonts w:cs="Liberation Serif" w:ascii="Liberation Serif" w:hAnsi="Liberation Serif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Территориальные органы Администрации Каменского городского округа – сельские администрации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6"/>
              </w:rPr>
              <w:t>ГБУСО «Каменская ветстанция».</w:t>
            </w:r>
          </w:p>
        </w:tc>
      </w:tr>
      <w:tr>
        <w:trPr>
          <w:trHeight w:val="1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совместных проверок хозяйствующих субъектов, осуществляющих деятельность в сфере производства и оборота продукции свиноводства, а так же предприятий общественного питания на предмет выполнения ими требований санитарного законодательства по сбору и утилизации пищевых отходо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рриториальный отдел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правления Роспотребнадзора по Свердловской области в г.Каменске-Уральском, Каменском районе, Сухоложском и Богдановическом районах»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 № 22 МВД «Каменск-Уральский»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 (по согласованию),</w:t>
            </w:r>
          </w:p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БУСО «Каменская ветстанция».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контроля за проведением дезинфекции, дезинсекции, дератизации в организациях торговли, включая продовольственные склады, предприятия общественного питания и выполнение требований по обработке автотранспорта для перевозки продукто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2023-20</w:t>
            </w:r>
            <w:r>
              <w:rPr>
                <w:rFonts w:cs="Liberation Serif" w:ascii="Liberation Serif" w:hAnsi="Liberation Serif"/>
                <w:lang w:val="en-US"/>
              </w:rPr>
              <w:t>2</w:t>
            </w:r>
            <w:r>
              <w:rPr>
                <w:rFonts w:cs="Liberation Serif" w:ascii="Liberation Serif" w:hAnsi="Liberation Serif"/>
              </w:rPr>
              <w:t>5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рриториальный отде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я Роспотребнадзора по Свердловской области в г.Каменске-Уральском, Каменском районе, Сухоложском и Богдановическом районах»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 (по согласованию).</w:t>
            </w:r>
          </w:p>
        </w:tc>
      </w:tr>
      <w:tr>
        <w:trPr>
          <w:trHeight w:val="694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При возникновении АЧС в МО «Каменский городской округ»</w:t>
            </w:r>
          </w:p>
        </w:tc>
      </w:tr>
      <w:tr>
        <w:trPr>
          <w:trHeight w:val="1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 xml:space="preserve">Разработка плана мероприятий по ликвидации АЧС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с момента  подтверждения диагноза на АЧ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БУСО «Каменская ветстанция», 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, Департамент ветеринарии Свердловской области (по согласованию).</w:t>
            </w:r>
          </w:p>
        </w:tc>
      </w:tr>
      <w:tr>
        <w:trPr>
          <w:trHeight w:val="1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ликвидации АЧС согласно план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сняти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</w:rPr>
              <w:t>ограничен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БУСО «Каменская ветстанция», </w:t>
            </w:r>
          </w:p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городского округа, Департамент ветеринарии Свердловской области (по согласованию).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464" w:leader="none"/>
        <w:tab w:val="left" w:pos="754" w:leader="none"/>
      </w:tabs>
      <w:autoSpaceDE w:val="false"/>
      <w:spacing w:lineRule="atLeast" w:line="240"/>
      <w:ind w:left="754" w:hanging="29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1264" w:leader="none"/>
        <w:tab w:val="left" w:pos="1689" w:leader="none"/>
        <w:tab w:val="left" w:pos="1944" w:leader="none"/>
      </w:tabs>
      <w:autoSpaceDE w:val="false"/>
      <w:spacing w:lineRule="atLeast" w:line="294"/>
      <w:ind w:left="1264" w:firstLine="426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504" w:leader="none"/>
        <w:tab w:val="left" w:pos="912" w:leader="none"/>
      </w:tabs>
      <w:autoSpaceDE w:val="false"/>
      <w:spacing w:lineRule="atLeast" w:line="294"/>
      <w:ind w:left="233" w:hanging="0"/>
    </w:pPr>
    <w:rPr>
      <w:lang w:val="en-US"/>
    </w:rPr>
  </w:style>
  <w:style w:type="paragraph" w:styleId="T41">
    <w:name w:val="t41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1218" w:leader="none"/>
      </w:tabs>
      <w:autoSpaceDE w:val="false"/>
      <w:spacing w:lineRule="atLeast" w:line="300"/>
      <w:ind w:left="498" w:hanging="0"/>
    </w:pPr>
    <w:rPr>
      <w:lang w:val="en-US"/>
    </w:rPr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1264" w:leader="none"/>
        <w:tab w:val="left" w:pos="1689" w:leader="none"/>
        <w:tab w:val="left" w:pos="2307" w:leader="none"/>
      </w:tabs>
      <w:autoSpaceDE w:val="false"/>
      <w:spacing w:lineRule="atLeast" w:line="294"/>
      <w:ind w:left="1264" w:firstLine="426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38:00Z</dcterms:created>
  <dc:creator>1</dc:creator>
  <dc:description/>
  <cp:keywords/>
  <dc:language>en-US</dc:language>
  <cp:lastModifiedBy>Настя</cp:lastModifiedBy>
  <cp:lastPrinted>2023-03-29T14:52:00Z</cp:lastPrinted>
  <dcterms:modified xsi:type="dcterms:W3CDTF">2023-03-29T09:52:00Z</dcterms:modified>
  <cp:revision>17</cp:revision>
  <dc:subject/>
  <dc:title>№</dc:title>
</cp:coreProperties>
</file>